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3767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28760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564699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